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urt Tank Ta 152H</w:t>
      </w:r>
    </w:p>
    <w:p>
      <w:pPr>
        <w:pStyle w:val="Normal"/>
        <w:rPr/>
      </w:pPr>
      <w:r>
        <w:rPr/>
      </w:r>
    </w:p>
    <w:p>
      <w:pPr>
        <w:pStyle w:val="Normal"/>
        <w:rPr/>
      </w:pPr>
      <w:r>
        <w:rPr/>
        <w:t>The Ta 152H was the ultimate step in the development of the FW fighter.</w:t>
      </w:r>
    </w:p>
    <w:p>
      <w:pPr>
        <w:pStyle w:val="Normal"/>
        <w:rPr/>
      </w:pPr>
      <w:r>
        <w:rPr/>
        <w:t xml:space="preserve">Longer fuselage, enlarged vertical stabilizer, slightly rounder canopy and of course its wingspan differentiated this fighter from FW 190D. </w:t>
      </w:r>
    </w:p>
    <w:p>
      <w:pPr>
        <w:pStyle w:val="Normal"/>
        <w:rPr/>
      </w:pPr>
      <w:r>
        <w:rPr/>
        <w:t>This model is a 1/12-scale +10% added on tail feathers,and about 5% on the wing.</w:t>
      </w:r>
    </w:p>
    <w:p>
      <w:pPr>
        <w:pStyle w:val="Normal"/>
        <w:rPr/>
      </w:pPr>
      <w:r>
        <w:rPr/>
        <w:t>The construction is all coroplast. Alternatively foam core wing can be used .</w:t>
      </w:r>
    </w:p>
    <w:p>
      <w:pPr>
        <w:pStyle w:val="Heading1"/>
        <w:rPr/>
      </w:pPr>
      <w:r>
        <w:rPr/>
        <w:t>CONSTRUCTION</w:t>
      </w:r>
    </w:p>
    <w:p>
      <w:pPr>
        <w:pStyle w:val="Normal"/>
        <w:rPr/>
      </w:pPr>
      <w:r>
        <w:rPr/>
        <w:t>First of all, if you are not familiar with coroplast model construction read carefully the construction notes for David West Mig7, SPAD instruction notes and read carefully these construction hints as well. I wrote these assuming that you already have some experience in coroplast building. If you have any questions , please feel free to mail me to pvbachan@pol.net.</w:t>
      </w:r>
    </w:p>
    <w:p>
      <w:pPr>
        <w:pStyle w:val="Normal"/>
        <w:rPr/>
      </w:pPr>
      <w:r>
        <w:rPr/>
        <w:t>You can use any graphic or photo editing software . The dimensions are quoted so test to use proper zoom. With my Kodak for Windows(the regular part of MS ) the % should be 61.9% for proper size. The templates are already cut and scanned to fit A4 size, so just print and glue them together to obtain the templates.</w:t>
      </w:r>
    </w:p>
    <w:p>
      <w:pPr>
        <w:pStyle w:val="Normal"/>
        <w:rPr/>
      </w:pPr>
      <w:r>
        <w:rPr/>
        <w:t>Glues used are: Probond for the firewall and all formers, rest is medium CA glue, except for tail feathers and canopy, where the GOOP was used. The coro was cleaned by acetone, roughened by sandpaper for Probond or flashed by Butane torch for the medium CA glue.</w:t>
      </w:r>
    </w:p>
    <w:p>
      <w:pPr>
        <w:pStyle w:val="Heading1"/>
        <w:rPr/>
      </w:pPr>
      <w:r>
        <w:rPr/>
        <w:t>TAIL SURFACES</w:t>
      </w:r>
    </w:p>
    <w:p>
      <w:pPr>
        <w:pStyle w:val="Normal"/>
        <w:rPr/>
      </w:pPr>
      <w:r>
        <w:rPr/>
        <w:t>It is not drawn on the templates, but you can use the technique of “tooth” on vertical stabilizer snapping into the hole on the horizontal stab –as is used in JK aerotech planes.</w:t>
      </w:r>
    </w:p>
    <w:p>
      <w:pPr>
        <w:pStyle w:val="Normal"/>
        <w:rPr/>
      </w:pPr>
      <w:r>
        <w:rPr/>
        <w:t>Glue together and block in right angles by GOOP.</w:t>
      </w:r>
    </w:p>
    <w:p>
      <w:pPr>
        <w:pStyle w:val="Heading1"/>
        <w:rPr/>
      </w:pPr>
      <w:r>
        <w:rPr/>
        <w:t>FUSELAGE</w:t>
      </w:r>
    </w:p>
    <w:p>
      <w:pPr>
        <w:pStyle w:val="Normal"/>
        <w:rPr/>
      </w:pPr>
      <w:r>
        <w:rPr>
          <w:b/>
          <w:bCs/>
        </w:rPr>
        <w:t>If you are going to use the coro wing do not cut the wing saddle airfoil</w:t>
      </w:r>
      <w:r>
        <w:rPr/>
        <w:t xml:space="preserve"> . You have to first build one half of the wing them use piece of cardboard to trace the airfoil at the root and then transfer onto your fuselage 4 mm coroplast.Cut out by fresh knife blade from 4-mil coroplast, the pipes lengthwise, you can also punch holes for the dowels at this point, if you are going to use them. Cut out the firewall from 3/16 plywood and other bulkheads from 1/8 plywood. Drill the firewall for the mount as well as the fuel lines. Install the blind nuts. Cut the flutes alongside the inside surface wherever the fuse is rounded. Test fit.  Clean coro by acetone and roughen, where it joins with the formers and firewall.  Glue first the formers to the flat coro, and then carefully wrap the coro around them. I use  medium CA glue and when everything was held together by masking tape and stiff enough, I moistened the wood parts and applied Probond onto the aft joining surfaces of wood and coroplast. Be aware the aft bottom fuselage folds into itself, same like SPAD Corostang,  so that you end up with leveled sides for the horizontal stab. When dry I cut and fit pentagonal 3/16-balsa shape as a “dashboard” into the cockpit area. If you play with it little you will be able to achieve that nice characteristic bulge ahead of the cockpit as well as the proper Bird’s perspective shaping of the fuselage. If you want at this point you can also cut and fit and glue the rest of the cockpit to completely “close” it.</w:t>
      </w:r>
    </w:p>
    <w:p>
      <w:pPr>
        <w:pStyle w:val="Heading1"/>
        <w:rPr/>
      </w:pPr>
      <w:r>
        <w:rPr/>
        <w:t>WING</w:t>
      </w:r>
    </w:p>
    <w:p>
      <w:pPr>
        <w:pStyle w:val="Normal"/>
        <w:rPr/>
      </w:pPr>
      <w:r>
        <w:rPr/>
        <w:t>The wing with the glued in aileron should have root cord 9.25 inch and tip cord at the end of the aileron 4 inches. Aileron length is 20 inch and with is 1.25 inch at the root and somewhat tapered towards the tip.I think that the best way to make the wing is to cut it all out from one-piece flutes chord wise. Make spar of the yardstick.. It is 23 ¾ inch long. It is 1 1/8 “ wide at the root and 2/8 “ at the wing tip line (the line that is perpendicular to the spar at the wing tip). Stiffen it by whatever you like to use, I would also use the right-angled piece of the 4 mil coro glued to the front of the spar and the bottom of the wing the same as it is used on some SPAD planes. The dihedral is 2.5 inches on each side i.e. 5 inches together.</w:t>
      </w:r>
    </w:p>
    <w:p>
      <w:pPr>
        <w:pStyle w:val="Normal"/>
        <w:rPr/>
      </w:pPr>
      <w:r>
        <w:rPr/>
        <w:t>Fabricate the spar and then glue to the bottom half. First one side then the other (port and starboard).Glue the aileron to the bottom part of both sides. Install torque rods.</w:t>
      </w:r>
    </w:p>
    <w:p>
      <w:pPr>
        <w:pStyle w:val="Normal"/>
        <w:rPr/>
      </w:pPr>
      <w:r>
        <w:rPr/>
        <w:t>While holding the bottom flat on the bench fold the top and glue it onto the spar and the trailing edge. Please see very detailed instruction how to do this in David West Mig 7 plans.After completion of the wing use also 2mm coroplast at the center as a doubler , flutes span wise top and bottom.</w:t>
      </w:r>
    </w:p>
    <w:p>
      <w:pPr>
        <w:pStyle w:val="Heading1"/>
        <w:rPr/>
      </w:pPr>
      <w:r>
        <w:rPr/>
        <w:t>FINAL ASSEMBLY</w:t>
      </w:r>
    </w:p>
    <w:p>
      <w:pPr>
        <w:pStyle w:val="Normal"/>
        <w:rPr/>
      </w:pPr>
      <w:r>
        <w:rPr/>
        <w:t>Trim and fit the wing saddle also fitting the tailpiece so that everything is straight in right angles, then glue in wing saddle doubler. Glue in hardwood dowels. Then use silicone glue for good wing/wing saddle fit, with the help of wax paper put couple of rubber bands and let dry. At the same time glue into the fuse the tailpiece fit and trim if necessary and glue in by use of goop.</w:t>
      </w:r>
    </w:p>
    <w:p>
      <w:pPr>
        <w:pStyle w:val="Normal"/>
        <w:rPr/>
      </w:pPr>
      <w:r>
        <w:rPr/>
        <w:t>Next glue the 2mm coro aft fuselage piece. Here also the aft end of it is left intentionally oversize, to fit and trim as necessary- glue by GOOP.</w:t>
      </w:r>
    </w:p>
    <w:p>
      <w:pPr>
        <w:pStyle w:val="Normal"/>
        <w:rPr/>
      </w:pPr>
      <w:r>
        <w:rPr/>
        <w:t>I used the orange plastic baseball bat as a cowling; you could make more scale but less durable out of pop bottle. The proper length should be 3 3/8 inch that added to the existing fuse.</w:t>
      </w:r>
    </w:p>
    <w:p>
      <w:pPr>
        <w:pStyle w:val="Normal"/>
        <w:rPr/>
      </w:pPr>
      <w:r>
        <w:rPr/>
      </w:r>
    </w:p>
    <w:p>
      <w:pPr>
        <w:pStyle w:val="Normal"/>
        <w:rPr/>
      </w:pPr>
      <w:r>
        <w:rPr/>
        <w:t>The CG is 2 3/8 to 2 ½  inch from the leading edge</w:t>
      </w:r>
    </w:p>
    <w:p>
      <w:pPr>
        <w:pStyle w:val="Normal"/>
        <w:rPr/>
      </w:pPr>
      <w:r>
        <w:rPr/>
        <w:t>Elevator ½ up and ½ down</w:t>
      </w:r>
    </w:p>
    <w:p>
      <w:pPr>
        <w:pStyle w:val="Normal"/>
        <w:rPr/>
      </w:pPr>
      <w:r>
        <w:rPr/>
        <w:t>Ailerons 2/8 –3/8 up and down</w:t>
      </w:r>
    </w:p>
    <w:p>
      <w:pPr>
        <w:pStyle w:val="Normal"/>
        <w:rPr/>
      </w:pPr>
      <w:r>
        <w:rPr/>
        <w:t>The incidence should be +2 dg for  both coro wing and the horizontal stab.</w:t>
      </w:r>
    </w:p>
    <w:p>
      <w:pPr>
        <w:pStyle w:val="Normal"/>
        <w:rPr/>
      </w:pPr>
      <w:r>
        <w:rPr/>
        <w:t>The canopy used was trimmed 11 inch Sig , although for the next one I would like to make more scale one.</w:t>
      </w:r>
    </w:p>
    <w:p>
      <w:pPr>
        <w:pStyle w:val="Normal"/>
        <w:rPr/>
      </w:pPr>
      <w:r>
        <w:rPr/>
        <w:t>Paint was gray primer and green paint for agricultural tractors, coverite light blue mist for bottom.</w:t>
      </w:r>
    </w:p>
    <w:p>
      <w:pPr>
        <w:pStyle w:val="Normal"/>
        <w:rPr/>
      </w:pPr>
      <w:r>
        <w:rPr/>
        <w:t>I am also enclosing couple pages of 3d drawings to help with assembly.</w:t>
      </w:r>
    </w:p>
    <w:p>
      <w:pPr>
        <w:pStyle w:val="Normal"/>
        <w:rPr/>
      </w:pPr>
      <w:r>
        <w:rPr/>
        <w:t>FINAL THANKS</w:t>
      </w:r>
    </w:p>
    <w:p>
      <w:pPr>
        <w:pStyle w:val="Normal"/>
        <w:rPr/>
      </w:pPr>
      <w:r>
        <w:rPr/>
        <w:t>Here I would like to thank Tattoo from SPAD, David West and JK Aerotech for what I have learnt from them !!</w:t>
      </w:r>
    </w:p>
    <w:p>
      <w:pPr>
        <w:pStyle w:val="Normal"/>
        <w:rPr/>
      </w:pPr>
      <w:r>
        <w:rPr/>
        <w:t xml:space="preserve"> </w:t>
      </w:r>
      <w:r>
        <w:rPr/>
        <w:t>Petr Bachan</w:t>
      </w:r>
    </w:p>
    <w:p>
      <w:pPr>
        <w:pStyle w:val="Normal"/>
        <w:rPr/>
      </w:pPr>
      <w:hyperlink r:id="rId2">
        <w:r>
          <w:rPr>
            <w:rStyle w:val="InternetLink"/>
          </w:rPr>
          <w:t>pvbachan@pol.net</w:t>
        </w:r>
      </w:hyperlink>
    </w:p>
    <w:p>
      <w:pPr>
        <w:pStyle w:val="Normal"/>
        <w:rPr/>
      </w:pPr>
      <w:r>
        <w:rPr/>
        <w:t>March,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bachan@po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3:10:00Z</dcterms:created>
  <dc:creator>default</dc:creator>
  <dc:description/>
  <dc:language>en-US</dc:language>
  <cp:lastModifiedBy>default</cp:lastModifiedBy>
  <dcterms:modified xsi:type="dcterms:W3CDTF">2002-04-18T20:01:00Z</dcterms:modified>
  <cp:revision>11</cp:revision>
  <dc:subject/>
  <dc:title>Kurt Tank Ta 152H</dc:title>
</cp:coreProperties>
</file>